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4/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bifurcation of 11KV Kalwapally feeder emanating from 33/11KV Palwai SS by erection of 2.8KM of new 11KV feeder with 55sq.mm AAA conductor over now proposed 9.1Mtrs PSCC Poles along with bay extension and erection of 1No.11KV feeder VCB at 33/11KV Palwai SS in Gurrampode section of Nampally Subdivision of Devarakonda Division of Nalgonda Circle under T&amp;D Improvements to original works (Summer Action Plan works-2026).</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8,053.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4,02,647.00</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bifurcation of 11KV Kalwapally feeder emanating from 33/11KV Palwai SS by erection of 2.8KM of new 11KV feeder with 55sq.mm AAA conductor over now proposed 9.1Mtrs PSCC Poles along with bay extension and erection of 1No.11KV feeder VCB at 33/11KV Palwai SS in Gurrampode section of Nampally Subdivision of Devarakonda Division of Nalgonda Circle under T&amp;D Improvements to original works (Summer Action Plan works-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8,05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4/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4/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091" w:type="dxa"/>
        <w:jc w:val="left"/>
        <w:tblInd w:w="-17" w:type="dxa"/>
        <w:tblLayout w:type="fixed"/>
        <w:tblCellMar>
          <w:top w:w="0" w:type="dxa"/>
          <w:left w:w="108" w:type="dxa"/>
          <w:bottom w:w="0" w:type="dxa"/>
          <w:right w:w="108" w:type="dxa"/>
        </w:tblCellMar>
      </w:tblPr>
      <w:tblGrid>
        <w:gridCol w:w="810"/>
        <w:gridCol w:w="1190"/>
        <w:gridCol w:w="4312"/>
        <w:gridCol w:w="718"/>
        <w:gridCol w:w="631"/>
        <w:gridCol w:w="1263"/>
        <w:gridCol w:w="1167"/>
      </w:tblGrid>
      <w:tr>
        <w:trPr>
          <w:trHeight w:val="1416" w:hRule="atLeast"/>
        </w:trPr>
        <w:tc>
          <w:tcPr>
            <w:tcW w:w="100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bifurcation of 11KV Kalwapally feeder emanating from 33/11KV Palwai SS by erection of 2.8KM of new 11KV feeder with 55sq.mm AAA conductor over now proposed 9.1Mtrs PSCC Poles along with bay extension and erection of 1No.11KV feeder VCB at 33/11KV Palwai SS in Gurrampode section of Nampally Subdivision of Devarakonda Division of Nalgonda Circle under T&amp;D Improvements to original works (Summer Action Plan works-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50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312"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63"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4.5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3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6.2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272</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5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90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amp; Providing of Panther T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6</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G clamps for panther 2 bolted 6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94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Clamp 6Bolt 15mm thck for Do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4.0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808.2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4.2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19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6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29.1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3"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02646.0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4/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bifurcation of 11KV Kalwapally feeder emanating from 33/11KV Palwai SS by erection of 2.8KM of new 11KV feeder with 55sq.mm AAA conductor over now proposed 9.1Mtrs PSCC Poles along with bay extension and erection of 1No.11KV feeder VCB at 33/11KV Palwai SS in Gurrampode section of Nampally Subdivision of Devarakonda Division of Nalgonda Circle under T&amp;D Improvements to original works (Summer Action Plan works-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4,02,64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7:00Z</dcterms:modified>
  <cp:revision>448</cp:revision>
  <dc:subject/>
  <dc:title>CENTRAL POWER DISTRIBUTION COMPANY OF ANDHRA PRADESH LIMITED</dc:title>
</cp:coreProperties>
</file>